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83280: GMRA*4.0*59 - NSR20171203 - VistA Mailman Mark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9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Chart Unit Testing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70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Jun 5, 2018 2:45:31 PM (UTC-05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Jul 9, 2018 9:42:29 PM (UTC-05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pproved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1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Hunton, Eden (Leido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Hunton, Eden (Leido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GMRA*4.0*59 - NSR20171203 - VistA Mailman Mark Patient Chart Functional Testing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This test script list the steps for Unit testing of patch GRMA*4.0*59 - NSR20171203 - VistA Mailman Mark Patient Chart code modification.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unction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Phase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eveloper Test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1954530"/>
                <wp:effectExtent l="1905" t="190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4440"/>
                          <a:chOff x="0" y="0"/>
                          <a:chExt cx="686376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22.2pt;width:540.45pt;height:153.9pt" coordorigin="725,444" coordsize="10809,307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g on 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PR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 selec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 patient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954530"/>
                <wp:effectExtent l="1905" t="190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4440"/>
                          <a:chOff x="0" y="0"/>
                          <a:chExt cx="686376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30.2pt;width:540.45pt;height:153.9pt" coordorigin="725,604" coordsize="10809,307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Use 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der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ab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 Allergy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 medica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7"/>
          <w:type w:val="nextPage"/>
          <w:pgSz w:w="12240" w:h="15840"/>
          <w:pgMar w:left="620" w:right="70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4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1954530"/>
                <wp:effectExtent l="1905" t="190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4440"/>
                          <a:chOff x="0" y="0"/>
                          <a:chExt cx="686376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2.1pt;width:540.45pt;height:153.9pt" coordorigin="725,1442" coordsize="10809,307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0375</wp:posOffset>
                </wp:positionH>
                <wp:positionV relativeFrom="page">
                  <wp:posOffset>2961640</wp:posOffset>
                </wp:positionV>
                <wp:extent cx="6863715" cy="1954530"/>
                <wp:effectExtent l="1905" t="190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4440"/>
                          <a:chOff x="0" y="0"/>
                          <a:chExt cx="686376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233.2pt;width:540.45pt;height:153.95pt" coordorigin="725,4664" coordsize="10809,30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ge">
                  <wp:posOffset>5008245</wp:posOffset>
                </wp:positionV>
                <wp:extent cx="6863715" cy="2806065"/>
                <wp:effectExtent l="1905" t="190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6200"/>
                          <a:chOff x="0" y="0"/>
                          <a:chExt cx="686376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9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394.35pt;width:540.45pt;height:220.95pt" coordorigin="725,7887" coordsize="10809,441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ge">
                  <wp:posOffset>7906385</wp:posOffset>
                </wp:positionV>
                <wp:extent cx="6863715" cy="1165860"/>
                <wp:effectExtent l="1905" t="1905" r="0" b="381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622.55pt;width:540.45pt;height:91.8pt" coordorigin="725,12451" coordsize="10809,1836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99"/>
          <w:sz w:val="16"/>
          <w:highlight w:val="yellow"/>
        </w:rPr>
        <w:t>Sign</w:t>
      </w:r>
      <w:r>
        <w:rPr>
          <w:rFonts w:ascii="Arial" w:hAnsi="Arial"/>
          <w:b w:val="false"/>
          <w:color w:val="000000"/>
          <w:spacing w:val="-62"/>
          <w:w w:val="99"/>
          <w:sz w:val="16"/>
          <w:highlight w:val="yellow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9"/>
          <w:sz w:val="16"/>
          <w:highlight w:val="yellow"/>
        </w:rPr>
        <w:t>the</w:t>
      </w:r>
      <w:r>
        <w:rPr>
          <w:rFonts w:ascii="Arial" w:hAnsi="Arial"/>
          <w:b w:val="false"/>
          <w:color w:val="000000"/>
          <w:spacing w:val="-62"/>
          <w:w w:val="99"/>
          <w:sz w:val="16"/>
          <w:highlight w:val="yellow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  <w:highlight w:val="yellow"/>
        </w:rPr>
        <w:t>ord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Log into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,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go to Mailman and observe the mail message in 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ilma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each group member receives mailman message as follows: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) Mark Patient Chart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Name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ID - 9 digit SS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atio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ion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ant</w:t>
      </w:r>
    </w:p>
    <w:p>
      <w:pPr>
        <w:pStyle w:val="Normal"/>
        <w:bidi w:val="0"/>
        <w:spacing w:lineRule="auto" w:line="240" w:before="8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chanism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 Message action (in IN basket): Ignore// q Query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8"/>
          <w:type w:val="nextPage"/>
          <w:pgSz w:w="12240" w:h="15840"/>
          <w:pgMar w:left="700" w:right="12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ubject: Mark Patient Chart</w:t>
      </w:r>
    </w:p>
    <w:p>
      <w:pPr>
        <w:pStyle w:val="Normal"/>
        <w:bidi w:val="0"/>
        <w:spacing w:lineRule="auto" w:line="249" w:before="87" w:after="0"/>
        <w:ind w:left="141" w:right="897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518920"/>
                <wp:effectExtent l="1905" t="1905" r="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18840"/>
                          <a:chOff x="0" y="0"/>
                          <a:chExt cx="6863760" cy="1518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0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0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71.95pt;width:540.45pt;height:119.6pt" coordorigin="725,1439" coordsize="10809,239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0375</wp:posOffset>
                </wp:positionH>
                <wp:positionV relativeFrom="page">
                  <wp:posOffset>2524760</wp:posOffset>
                </wp:positionV>
                <wp:extent cx="6863715" cy="2816860"/>
                <wp:effectExtent l="1905" t="1905" r="0" b="0"/>
                <wp:wrapNone/>
                <wp:docPr id="1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17000"/>
                          <a:chOff x="0" y="0"/>
                          <a:chExt cx="6863760" cy="28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804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4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04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198.8pt;width:540.45pt;height:221.8pt" coordorigin="725,3976" coordsize="10809,44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ge">
                  <wp:posOffset>5433695</wp:posOffset>
                </wp:positionV>
                <wp:extent cx="6863715" cy="2686050"/>
                <wp:effectExtent l="1905" t="1905" r="0" b="0"/>
                <wp:wrapNone/>
                <wp:docPr id="1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5960"/>
                          <a:chOff x="0" y="0"/>
                          <a:chExt cx="6863760" cy="26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3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427.85pt;width:540.45pt;height:211.5pt" coordorigin="725,8557" coordsize="10809,42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ge">
                  <wp:posOffset>8211820</wp:posOffset>
                </wp:positionV>
                <wp:extent cx="6863715" cy="893445"/>
                <wp:effectExtent l="1905" t="1905" r="0" b="381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93520"/>
                          <a:chOff x="0" y="0"/>
                          <a:chExt cx="686376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646.6pt;width:540.45pt;height:70.35pt" coordorigin="725,12932" coordsize="10809,140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e and Time Number of lines From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l Message-ID</w:t>
      </w:r>
    </w:p>
    <w:p>
      <w:pPr>
        <w:pStyle w:val="Normal"/>
        <w:bidi w:val="0"/>
        <w:spacing w:lineRule="auto" w:line="458" w:before="8" w:after="0"/>
        <w:ind w:left="141" w:right="53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message was addressed as follows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G.GMRA MARK CHART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ach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group member receives mailman messages as follows:</w:t>
      </w:r>
    </w:p>
    <w:p>
      <w:pPr>
        <w:pStyle w:val="Normal"/>
        <w:bidi w:val="0"/>
        <w:spacing w:lineRule="auto" w:line="240" w:before="10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) P&amp;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view Medwatch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m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SN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ion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cation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iginator</w:t>
      </w:r>
    </w:p>
    <w:p>
      <w:pPr>
        <w:pStyle w:val="Normal"/>
        <w:bidi w:val="0"/>
        <w:spacing w:lineRule="auto" w:line="240" w:before="10" w:after="0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gns/Symptoms</w:t>
      </w:r>
      <w:r>
        <w:rPr>
          <w:rFonts w:ascii="Arial" w:hAnsi="Arial"/>
          <w:b w:val="false"/>
          <w:color w:val="000000"/>
          <w:spacing w:val="-1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ve been ADDED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action: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Expected Resul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ssage action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in 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ket):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gnore//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q Query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ubject: Mark Patient Chart</w:t>
      </w:r>
    </w:p>
    <w:p>
      <w:pPr>
        <w:pStyle w:val="Normal"/>
        <w:bidi w:val="0"/>
        <w:spacing w:lineRule="auto" w:line="249" w:before="8" w:after="0"/>
        <w:ind w:left="141" w:right="89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ate and Time Number of lines From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l Message-ID</w:t>
      </w:r>
    </w:p>
    <w:p>
      <w:pPr>
        <w:pStyle w:val="Normal"/>
        <w:bidi w:val="0"/>
        <w:spacing w:lineRule="auto" w:line="458" w:before="8" w:after="0"/>
        <w:ind w:left="141" w:right="47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message was addressed as follows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G.GMRA P&amp;T COMMITTEE FDA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ach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group member receives mailman messages as follows:</w:t>
      </w:r>
    </w:p>
    <w:p>
      <w:pPr>
        <w:sectPr>
          <w:footerReference w:type="default" r:id="rId9"/>
          <w:type w:val="nextPage"/>
          <w:pgSz w:w="12240" w:h="15840"/>
          <w:pgMar w:left="700" w:right="12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3) Notif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bserv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rug Reaction</w:t>
      </w:r>
    </w:p>
    <w:p>
      <w:pPr>
        <w:pStyle w:val="Normal"/>
        <w:bidi w:val="0"/>
        <w:spacing w:lineRule="auto" w:line="240" w:before="88" w:after="0"/>
        <w:ind w:left="19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00225"/>
                <wp:effectExtent l="1905" t="2540" r="0" b="0"/>
                <wp:wrapNone/>
                <wp:docPr id="2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00360"/>
                          <a:chOff x="0" y="0"/>
                          <a:chExt cx="6863760" cy="18003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8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7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8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71.95pt;width:540.45pt;height:141.75pt" coordorigin="725,1439" coordsize="10809,28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ge">
                  <wp:posOffset>2805430</wp:posOffset>
                </wp:positionV>
                <wp:extent cx="6863715" cy="2686050"/>
                <wp:effectExtent l="1905" t="1905" r="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85960"/>
                          <a:chOff x="0" y="0"/>
                          <a:chExt cx="6863760" cy="26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33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220.9pt;width:540.45pt;height:211.5pt" coordorigin="725,4418" coordsize="10809,42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54660</wp:posOffset>
                </wp:positionH>
                <wp:positionV relativeFrom="page">
                  <wp:posOffset>5893435</wp:posOffset>
                </wp:positionV>
                <wp:extent cx="6873240" cy="146685"/>
                <wp:effectExtent l="3810" t="444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464.05pt;width:541.2pt;height:11.55pt" coordorigin="716,9281" coordsize="10824,231">
                <v:rect id="shape_0" fillcolor="#e6e6e6" stroked="f" o:allowincell="f" style="position:absolute;left:725;top:9315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93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9315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93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9315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</w:t>
      </w:r>
    </w:p>
    <w:p>
      <w:pPr>
        <w:pStyle w:val="Normal"/>
        <w:bidi w:val="0"/>
        <w:spacing w:lineRule="auto" w:line="240" w:before="10" w:after="0"/>
        <w:ind w:left="19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ausative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gent</w:t>
      </w:r>
    </w:p>
    <w:p>
      <w:pPr>
        <w:pStyle w:val="Normal"/>
        <w:bidi w:val="0"/>
        <w:spacing w:lineRule="auto" w:line="240" w:before="10" w:after="0"/>
        <w:ind w:left="19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g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</w:t>
      </w:r>
    </w:p>
    <w:p>
      <w:pPr>
        <w:pStyle w:val="Normal"/>
        <w:bidi w:val="0"/>
        <w:spacing w:lineRule="auto" w:line="240" w:before="10" w:after="0"/>
        <w:ind w:left="19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g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/T</w:t>
      </w:r>
    </w:p>
    <w:p>
      <w:pPr>
        <w:pStyle w:val="Normal"/>
        <w:bidi w:val="0"/>
        <w:spacing w:lineRule="auto" w:line="240" w:before="10" w:after="0"/>
        <w:ind w:left="19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•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thor's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ment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n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essage action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in 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ket):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gnore//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q Query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ubject: Mark Patient Chart</w:t>
      </w:r>
    </w:p>
    <w:p>
      <w:pPr>
        <w:pStyle w:val="Normal"/>
        <w:bidi w:val="0"/>
        <w:spacing w:lineRule="auto" w:line="249" w:before="8" w:after="0"/>
        <w:ind w:left="221" w:right="897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ate and Time Number of lines From</w:t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Local Message-ID</w:t>
      </w:r>
    </w:p>
    <w:p>
      <w:pPr>
        <w:pStyle w:val="Normal"/>
        <w:bidi w:val="0"/>
        <w:spacing w:lineRule="auto" w:line="458" w:before="8" w:after="0"/>
        <w:ind w:left="221" w:right="472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 message was addressed as follows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G.GMRA P&amp;T COMMITTEE FDA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10"/>
      <w:type w:val="nextPage"/>
      <w:pgSz w:w="12240" w:h="15840"/>
      <w:pgMar w:left="620" w:right="126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2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2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2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2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2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2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852805</wp:posOffset>
              </wp:positionH>
              <wp:positionV relativeFrom="page">
                <wp:posOffset>9370060</wp:posOffset>
              </wp:positionV>
              <wp:extent cx="6066790" cy="10160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URL                    /qm/service/com.ibm.rqm.integration.service.IIntegrationService/resources/ART+%28QM%29/executionscript/urn:com.ibm.rqm:executionscript:18328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8pt;mso-wrap-distance-left:5.7pt;mso-wrap-distance-right:5.7pt;mso-wrap-distance-top:5.7pt;mso-wrap-distance-bottom:5.7pt;margin-top:737.8pt;mso-position-vertical-relative:page;margin-left:67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URL                    /qm/service/com.ibm.rqm.integration.service.IIntegrationService/resources/ART+%28QM%29/executionscript/urn:com.ibm.rqm:executionscript:18328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6" Type="http://schemas.openxmlformats.org/officeDocument/2006/relationships/hyperlink" Target="../../qm/service/com.ibm.rqm.integration.service.IIntegrationService/resources/ART%2B%28QM%29/executionscript/urn%3Acom.ibm.rqm%3Aexecutionscript%3A18338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280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280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280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ART%2B%28QM%29/executionscript/urn%3Acom.ibm.rqm%3Aexecutionscript%3A183280" TargetMode="External"/><Relationship Id="rId2" Type="http://schemas.openxmlformats.org/officeDocument/2006/relationships/hyperlink" Target="../../qm/service/com.ibm.rqm.integration.service.IIntegrationService/resources/ART%2B%28QM%29/executionscript/urn%3Acom.ibm.rqm%3Aexecutionscript%3A18328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6:00Z</dcterms:created>
  <dc:creator/>
  <dc:description/>
  <dc:language>en-US</dc:language>
  <cp:lastModifiedBy/>
  <dcterms:modified xsi:type="dcterms:W3CDTF">2018-09-28T11:15:00Z</dcterms:modified>
  <cp:revision>0</cp:revision>
  <dc:subject/>
  <dc:title/>
</cp:coreProperties>
</file>